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99 1067 Zahnrad-Dampflok sortiert nach Sound-Nummern         </w:t>
        <w:tab/>
        <w:tab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  <w:t xml:space="preserve">       </w:t>
      </w:r>
      <w:r>
        <w:rPr/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hall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nstangeneinfahr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 1x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5T14:17:00Z</dcterms:modified>
  <cp:revision>45</cp:revision>
  <dc:subject/>
  <dc:title>CVs und sonstige Einstellungen Schienenbus VT-798-JD         </dc:title>
</cp:coreProperties>
</file>