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99 Ik   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f-Ansage „Sonderzug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 / Bremse anleg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kastendeckel zu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Ansag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mit Hall und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mit Ha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6T07:51:00Z</dcterms:modified>
  <cp:revision>60</cp:revision>
  <dc:subject/>
  <dc:title>CVs und sonstige Einstellungen Schienenbus VT-798-JD         </dc:title>
</cp:coreProperties>
</file>