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" w:right="-97" w:hanging="0"/>
        <w:rPr/>
      </w:pPr>
      <w:r>
        <w:rPr/>
        <w:t xml:space="preserve">Soundbelegung 99 UNI    Schmalspur-Dampflok sortiert nach Sound-Nummern         </w:t>
        <w:tab/>
        <w:tab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  <w:t xml:space="preserve">         </w:t>
      </w:r>
      <w:r>
        <w:rPr/>
        <w:tab/>
        <w:t xml:space="preserve"> </w:t>
      </w:r>
    </w:p>
    <w:p>
      <w:pPr>
        <w:pStyle w:val="Normal"/>
        <w:ind w:left="-120" w:hanging="0"/>
        <w:rPr/>
      </w:pPr>
      <w:r>
        <w:rPr/>
      </w:r>
    </w:p>
    <w:p>
      <w:pPr>
        <w:pStyle w:val="Normal"/>
        <w:ind w:left="-120" w:hanging="0"/>
        <w:rPr/>
      </w:pPr>
      <w:r>
        <w:rPr/>
      </w:r>
    </w:p>
    <w:tbl>
      <w:tblPr>
        <w:tblW w:w="9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"/>
        <w:gridCol w:w="3600"/>
        <w:gridCol w:w="4921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-#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erkungen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Abfahren“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sgeräusch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ck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Einsteigen bitte“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e lö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kurz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lang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lfsbläse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jekto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pp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pump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bla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üttelros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ngierfunk 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brems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ckluf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3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mpfheizung ein- / ausschalt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sselspeisepump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chlamm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tere Ansag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tere Ansag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Pfeif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Pfeif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Pfeif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1 - verhall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Glock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Glock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us-Testto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i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Abfahr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pumpe, langsam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Luftpumpe, schnell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ieraben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lgeräusch lauter / leise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beliebige Läng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venquietsch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hüttelrost / </w:t>
            </w:r>
            <w:r>
              <w:rPr>
                <w:i/>
                <w:iCs/>
              </w:rPr>
              <w:t>Kurvenquietsch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tungspfiff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 (CV)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+ LZ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Umschaltung Bremse + Ansage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geräusch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bogenerato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Steuerung Licht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/Brem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66" w:gutter="0" w:header="0" w:top="90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7:41:00Z</dcterms:created>
  <dc:creator>Joachim Dietz</dc:creator>
  <dc:description/>
  <dc:language>en-US</dc:language>
  <cp:lastModifiedBy>Joachim Dietz</cp:lastModifiedBy>
  <dcterms:modified xsi:type="dcterms:W3CDTF">2019-10-26T08:56:00Z</dcterms:modified>
  <cp:revision>40</cp:revision>
  <dc:subject/>
  <dc:title>CVs und sonstige Einstellungen Schienenbus VT-798-JD         </dc:title>
</cp:coreProperties>
</file>