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BR 01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rPr/>
            </w:pPr>
            <w:r>
              <w:rPr/>
              <w:t>im Original nicht vorhanden ! Glocke von BR 58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fs-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loch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fassen und Deckel zu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 und Signal frei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13:06:00Z</dcterms:modified>
  <cp:revision>45</cp:revision>
  <dc:subject/>
  <dc:title>CVs und sonstige Einstellungen Schienenbus VT-798-JD         </dc:title>
</cp:coreProperties>
</file>