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BR 94    Dampflok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        </w:t>
      </w:r>
      <w:r>
        <w:rPr/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 bearbei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 –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41:00Z</dcterms:created>
  <dc:creator>Joachim Dietz</dc:creator>
  <dc:description/>
  <dc:language>en-US</dc:language>
  <cp:lastModifiedBy>Joachim Dietz</cp:lastModifiedBy>
  <dcterms:modified xsi:type="dcterms:W3CDTF">2019-10-27T05:21:00Z</dcterms:modified>
  <cp:revision>59</cp:revision>
  <dc:subject/>
  <dc:title>CVs und sonstige Einstellungen Schienenbus VT-798-JD         </dc:title>
</cp:coreProperties>
</file>