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 xml:space="preserve">Soundbelegung „Big Boy“ sortiert nach Sound-Nummern         </w:t>
        <w:tab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ab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ab/>
        <w:t xml:space="preserve">         </w:t>
        <w:tab/>
        <w:t xml:space="preserve"> </w:t>
      </w:r>
    </w:p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3600"/>
        <w:gridCol w:w="4921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-#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2, endlos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aboard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ten minutes..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chkastenklap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ä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jek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hle Schipp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uftpumpe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la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üttelros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ierfunk 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brems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pfheizung ein- / ausschalt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serpum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chlamm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2 - verhall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- 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- 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hrerhaustüre schließ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i w:val="false"/>
                <w:iCs w:val="false"/>
              </w:rPr>
              <w:t xml:space="preserve">Schüttelrost / </w:t>
            </w:r>
            <w:r>
              <w:rPr/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, richtungsabhängig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bogenera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Steuerung Licht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 Brem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9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5:01:00Z</dcterms:created>
  <dc:creator>Joachim Dietz</dc:creator>
  <dc:description/>
  <dc:language>en-US</dc:language>
  <cp:lastModifiedBy>Joachim Dietz</cp:lastModifiedBy>
  <dcterms:modified xsi:type="dcterms:W3CDTF">2019-10-26T13:48:00Z</dcterms:modified>
  <cp:revision>8</cp:revision>
  <dc:subject/>
  <dc:title>CVs und sonstige Einstellungen Schienenbus VT-798-JD         </dc:title>
</cp:coreProperties>
</file>