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97" w:hanging="0"/>
        <w:rPr/>
      </w:pPr>
      <w:r>
        <w:rPr/>
        <w:t xml:space="preserve">Soundbelegung DL-USA-C16 sortiert nach Sound-Nummern         </w:t>
        <w:tab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ab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ab/>
        <w:t xml:space="preserve">         </w:t>
        <w:tab/>
        <w:t xml:space="preserve"> </w:t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3600"/>
        <w:gridCol w:w="4921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-#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oard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10 minutes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chkastenklap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fsblä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ek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pp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umpe, langsam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la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ttelros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ierfunk 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rems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pfheizung ein- / ausschalt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chlamm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 – mit Echo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 - verhall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+ 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Luftpumpe, schnell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hrerhaustüre schließ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üttelrost / </w:t>
            </w:r>
            <w:r>
              <w:rPr>
                <w:i/>
                <w:iCs/>
              </w:rPr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ogenera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Steuerung Lich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06:22:00Z</dcterms:created>
  <dc:creator>Joachim Dietz</dc:creator>
  <dc:description/>
  <dc:language>en-US</dc:language>
  <cp:lastModifiedBy>Joachim Dietz</cp:lastModifiedBy>
  <cp:lastPrinted>2015-09-18T11:34:00Z</cp:lastPrinted>
  <dcterms:modified xsi:type="dcterms:W3CDTF">2019-10-26T15:39:00Z</dcterms:modified>
  <cp:revision>5</cp:revision>
  <dc:subject/>
  <dc:title>CVs und sonstige Einstellungen Schienenbus VT-798-JD         </dc:title>
</cp:coreProperties>
</file>