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 xml:space="preserve">Soundbelegung „Challenger“ sortiert nach Sound-Nummern         </w:t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</w:r>
    </w:p>
    <w:p>
      <w:pPr>
        <w:pStyle w:val="Normal"/>
        <w:ind w:left="-120" w:right="-97" w:hanging="0"/>
        <w:rPr/>
      </w:pPr>
      <w:r>
        <w:rPr/>
        <w:tab/>
        <w:t xml:space="preserve">         </w:t>
        <w:tab/>
        <w:t xml:space="preserve"> </w:t>
      </w:r>
    </w:p>
    <w:tbl>
      <w:tblPr>
        <w:tblW w:w="9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9"/>
        <w:gridCol w:w="3600"/>
        <w:gridCol w:w="4921"/>
      </w:tblGrid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-#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nd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merkungen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, endlos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aboard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s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ck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„ten minutes..“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emse lö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1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chkastenklap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kur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lang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äs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jek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lbrenne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uftpumpe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la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üttelros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ngierfunk  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ndbrems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uckluf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2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chtschalter 3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mpfheizung ein- / ausschalt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asserpump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schlamm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Pfeif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feife 2 - verhallt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- 5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ernative Glock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nus-Testto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affnerpfiff, beliebige Länge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 - 8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nk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ührerhaustüre schließ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0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i w:val="false"/>
                <w:iCs w:val="false"/>
              </w:rPr>
              <w:t xml:space="preserve">Schüttelrost / </w:t>
            </w:r>
            <w:r>
              <w:rPr/>
              <w:t>Kurvenquietsch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tungspfiff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ch automatisch (CV), richtungsabhängig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pplung + LZ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Umschaltung Bremse + Ansage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geräusch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bogenerator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t Steuerung Licht</w:t>
            </w:r>
          </w:p>
        </w:tc>
      </w:tr>
      <w:tr>
        <w:trPr/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sage / Bremsen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66" w:gutter="0" w:header="0" w:top="90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15:01:00Z</dcterms:created>
  <dc:creator>Joachim Dietz</dc:creator>
  <dc:description/>
  <dc:language>en-US</dc:language>
  <cp:lastModifiedBy>Joachim Dietz</cp:lastModifiedBy>
  <dcterms:modified xsi:type="dcterms:W3CDTF">2019-10-26T13:46:00Z</dcterms:modified>
  <cp:revision>7</cp:revision>
  <dc:subject/>
  <dc:title>CVs und sonstige Einstellungen Schienenbus VT-798-JD         </dc:title>
</cp:coreProperties>
</file>