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0" w:right="-97" w:hanging="0"/>
        <w:rPr/>
      </w:pPr>
      <w:r>
        <w:rPr/>
        <w:t xml:space="preserve">Soundbelegung DL-USA-Shay sortiert nach Sound-Nummern         </w:t>
        <w:tab/>
      </w:r>
    </w:p>
    <w:p>
      <w:pPr>
        <w:pStyle w:val="Normal"/>
        <w:ind w:left="-120" w:right="-97" w:hanging="0"/>
        <w:rPr/>
      </w:pPr>
      <w:r>
        <w:rPr/>
      </w:r>
    </w:p>
    <w:p>
      <w:pPr>
        <w:pStyle w:val="Normal"/>
        <w:ind w:left="-120" w:right="-97" w:hanging="0"/>
        <w:rPr/>
      </w:pPr>
      <w:r>
        <w:rPr/>
        <w:tab/>
      </w:r>
    </w:p>
    <w:p>
      <w:pPr>
        <w:pStyle w:val="Normal"/>
        <w:ind w:left="-120" w:right="-97" w:hanging="0"/>
        <w:rPr/>
      </w:pPr>
      <w:r>
        <w:rPr/>
      </w:r>
    </w:p>
    <w:p>
      <w:pPr>
        <w:pStyle w:val="Normal"/>
        <w:ind w:left="-120" w:right="-97" w:hanging="0"/>
        <w:rPr/>
      </w:pPr>
      <w:r>
        <w:rPr/>
      </w:r>
    </w:p>
    <w:p>
      <w:pPr>
        <w:pStyle w:val="Normal"/>
        <w:ind w:left="-120" w:right="-97" w:hanging="0"/>
        <w:rPr/>
      </w:pPr>
      <w:r>
        <w:rPr/>
      </w:r>
    </w:p>
    <w:p>
      <w:pPr>
        <w:pStyle w:val="Normal"/>
        <w:ind w:left="-120" w:right="-97" w:hanging="0"/>
        <w:rPr/>
      </w:pPr>
      <w:r>
        <w:rPr/>
        <w:tab/>
        <w:t xml:space="preserve">         </w:t>
        <w:tab/>
        <w:t xml:space="preserve"> </w:t>
      </w:r>
    </w:p>
    <w:tbl>
      <w:tblPr>
        <w:tblW w:w="95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9"/>
        <w:gridCol w:w="3600"/>
        <w:gridCol w:w="4921"/>
      </w:tblGrid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nd-#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nd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merkungen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eife 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eife 2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„Aboard“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plungsgeräusch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ock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„10 minutes“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mse lös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chkastenklapp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kurz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lang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lfsbläse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jekto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hippen 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i ölgefeuerter Version Ölbrenner statt Schippen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ftpump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blas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üttelrost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ngierfunk  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brems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ckluft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2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3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mpfheizung ein- / ausschalt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schlamm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- 4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Pfeif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eife 1 – verhallt und mit Echo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- 5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Glock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us-Testto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ftpump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Luftpump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beliebige Läng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-  8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k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ührerhaustüre schließ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msluft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rvenquietsch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hüttelrost / </w:t>
            </w:r>
            <w:r>
              <w:rPr>
                <w:i/>
                <w:iCs/>
              </w:rPr>
              <w:t>Kurvenquietsch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tungspfiff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h automatisch (CV)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plung + LZ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 Umschaltung Bremse + Ansage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geräusch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bogenerato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 Möglichkeit Steuerung Lich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66" w:gutter="0" w:header="0" w:top="90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3:39:00Z</dcterms:created>
  <dc:creator>Joachim Dietz</dc:creator>
  <dc:description/>
  <dc:language>en-US</dc:language>
  <cp:lastModifiedBy>Joachim Dietz</cp:lastModifiedBy>
  <cp:lastPrinted>2015-09-18T11:39:00Z</cp:lastPrinted>
  <dcterms:modified xsi:type="dcterms:W3CDTF">2019-10-26T15:39:00Z</dcterms:modified>
  <cp:revision>7</cp:revision>
  <dc:subject/>
  <dc:title>CVs und sonstige Einstellungen Schienenbus VT-798-JD         </dc:title>
</cp:coreProperties>
</file>