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E 03 / 103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uf / zu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werk manuel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funktion für Blitz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funktion für Blitz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funktion für Blitz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schließ-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oblit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während der Fahr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>als Besonderheit bietet das Modul für die 103 die Funktionen Blitzen für Pantos und Schaltschütze</w:t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>Pantoblitz auf Ausgang 8 (CV 1021,0 935,0 1021,1 908,32 911,31 1021, 3 939,10 1021,0)</w:t>
      </w:r>
    </w:p>
    <w:p>
      <w:pPr>
        <w:pStyle w:val="Normal"/>
        <w:ind w:left="-120" w:right="-97" w:hanging="0"/>
        <w:rPr/>
      </w:pPr>
      <w:r>
        <w:rPr/>
        <w:t>Schaltschütze-Blitz auf Ausgang 9  (CV 1021,0 935,0 1021,4 939,0 1021,3 939,10 1021,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8-11-15T10:57:00Z</dcterms:modified>
  <cp:revision>47</cp:revision>
  <dc:subject/>
  <dc:title>CVs und sonstige Einstellungen Schienenbus VT-798-JD         </dc:title>
</cp:coreProperties>
</file>