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oundbelegung E 41 sortiert nach Sound-Nummern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200"/>
        <w:gridCol w:w="4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#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ehöriger Sou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n schließ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an/au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Original nicht vorhand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ptschal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werk manuell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bügeln / Abbügel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bügeln / Abbügel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brems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/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2/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 -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 UI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hochdrehen im Sta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f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schaltung auf Dieselbetrieb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ge / 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8:41:00Z</dcterms:created>
  <dc:creator>Joachim Dietz</dc:creator>
  <dc:description/>
  <dc:language>en-US</dc:language>
  <cp:lastModifiedBy>Joachim Dietz</cp:lastModifiedBy>
  <dcterms:modified xsi:type="dcterms:W3CDTF">2014-02-18T13:13:00Z</dcterms:modified>
  <cp:revision>41</cp:revision>
  <dc:subject/>
  <dc:title>CVs und sonstige Einstellungen Schienenbus VT-798-JD         </dc:title>
</cp:coreProperties>
</file>