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06" w:leader="none"/>
        </w:tabs>
        <w:rPr/>
      </w:pPr>
      <w:r>
        <w:rPr/>
        <w:t xml:space="preserve">Soundbelegung EL 442 / Ge4/4-II sortiert nach Sound-Nummern   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200"/>
        <w:gridCol w:w="4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#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ehöriger Sou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n schließ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an/aus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Original nicht vorhand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ptschal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bügeln / Abbügel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bügeln / Abbügeln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res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bremse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/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2/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kuumpump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ätzliche Ansa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 Pfeif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 Pfeif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– verhallt mit Echo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 - verhall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ltgeräusch UIC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8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üf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such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8:41:00Z</dcterms:created>
  <dc:creator>Joachim Dietz</dc:creator>
  <dc:description/>
  <dc:language>en-US</dc:language>
  <cp:lastModifiedBy>Joachim Dietz</cp:lastModifiedBy>
  <dcterms:modified xsi:type="dcterms:W3CDTF">2014-11-24T14:23:00Z</dcterms:modified>
  <cp:revision>49</cp:revision>
  <dc:subject/>
  <dc:title>CVs und sonstige Einstellungen Schienenbus VT-798-JD         </dc:title>
</cp:coreProperties>
</file>