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L-662  RhB  Ge 6/6-II   sortiert nach Sound-Nummern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-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-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– 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– 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/ zusätzliche Signalhö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mit Hal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ch automatisch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su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06-07T11:25:00Z</dcterms:modified>
  <cp:revision>48</cp:revision>
  <dc:subject/>
  <dc:title>CVs und sonstige Einstellungen Schienenbus VT-798-JD         </dc:title>
</cp:coreProperties>
</file>