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  <w:t xml:space="preserve">Soundbelegung RhB Triebwagen ET-ATW (TW1B)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öffnen / schließe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uf / zu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 !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 / füll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öffnen / schließe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-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brems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-Piep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e Funksprüch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6-03-21T19:29:00Z</dcterms:modified>
  <cp:revision>58</cp:revision>
  <dc:subject/>
  <dc:title>CVs und sonstige Einstellungen Schienenbus VT-798-JD         </dc:title>
</cp:coreProperties>
</file>