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06" w:leader="none"/>
        </w:tabs>
        <w:rPr/>
      </w:pPr>
      <w:r>
        <w:rPr/>
        <w:t xml:space="preserve">Soundbelegung Straßenbahn Strab-Uni-1 und 2 sortiert nach Sound-Nummern      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200"/>
        <w:gridCol w:w="408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 #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gehöriger Sou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en schließ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rfenberg-Kupplung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Billetle“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iehauptschal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fbügeln / Abbügeln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fbügeln / Abbügeln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ress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asto Standheizung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 / Funk „Fahrt frei“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ndbremse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e öffnen / schließ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ton „Türe öffnen“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kuum-Pump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ienteile anbringen / abbau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 - verhall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- 5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geräusch lauter / leis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- 8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erse Funksprüch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e Fahrerkabine schließ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bremse festleg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ntür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luf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venquietschen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venquietschen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läut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üf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geräusch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8:41:00Z</dcterms:created>
  <dc:creator>Joachim Dietz</dc:creator>
  <dc:description/>
  <dc:language>en-US</dc:language>
  <cp:lastModifiedBy>Joachim Dietz</cp:lastModifiedBy>
  <dcterms:modified xsi:type="dcterms:W3CDTF">2016-03-21T19:13:00Z</dcterms:modified>
  <cp:revision>57</cp:revision>
  <dc:subject/>
  <dc:title>CVs und sonstige Einstellungen Schienenbus VT-798-JD         </dc:title>
</cp:coreProperties>
</file>