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oundbelegung Gem sortiert nach Sound-Nummern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4200"/>
        <w:gridCol w:w="4080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 #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gehöriger Sound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merkungen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lhorn 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lhorn 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üren schließe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 an/aus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ck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 Original nicht vorhanden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sätzliche Ansag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mse löse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teriehauptschalt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kurz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lang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fbügeln / Abbügeln 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fbügeln / Abbügeln 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ftpress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ckluft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basto-Heizung </w:t>
            </w:r>
            <w:r>
              <w:rPr>
                <w:i/>
                <w:iCs/>
              </w:rPr>
              <w:t>/ Kurvenquietsche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ierfunk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ndbremse 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lhorn 1/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tungsabhängig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lhorn 2/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tungsabhängig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3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kuumpump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sätzliche Ansag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sätzliche Ansag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s Signalhor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s Signalhor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lhorn 1 – verhallt mit echo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lhorn 1 - verhallt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us-Testto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si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ierabend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rollgeräusch lauter / leis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beliebige Läng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ltgeräusch UIC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hochdrehen im Stand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tungspfiff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 (CV)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üft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 + LZ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Umschaltung Bremse + Ansage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 einschalten E-Betrieb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schaltung auf Dieselbetrieb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/Bremse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20" w:right="-97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66" w:gutter="0" w:header="0" w:top="90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08:41:00Z</dcterms:created>
  <dc:creator>Joachim Dietz</dc:creator>
  <dc:description/>
  <dc:language>en-US</dc:language>
  <cp:lastModifiedBy>Joachim Dietz</cp:lastModifiedBy>
  <dcterms:modified xsi:type="dcterms:W3CDTF">2019-10-27T16:47:00Z</dcterms:modified>
  <cp:revision>43</cp:revision>
  <dc:subject/>
  <dc:title>CVs und sonstige Einstellungen Schienenbus VT-798-JD         </dc:title>
</cp:coreProperties>
</file>