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110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 - Stufe 2*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in Fahrt zuschaltba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 - Stufe 1*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>
          <w:sz w:val="10"/>
        </w:rPr>
        <w:t xml:space="preserve"> </w:t>
      </w:r>
      <w:r>
        <w:rPr/>
        <w:t>*</w:t>
      </w:r>
      <w:r>
        <w:rPr>
          <w:sz w:val="14"/>
        </w:rPr>
        <w:t xml:space="preserve"> </w:t>
      </w:r>
      <w:r>
        <w:rPr/>
        <w:t>Lüfter Stufe 1 kann auch automatisch ausgelöst werden: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>Einschalten mit Wert in CV 925 A (Fahrstufe Lok) - sobald Lok schneller wird eingeschaltet.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>Ausschalten mit Wert in CV 926 A (Fahrstufe Lok) - sobald Lok langsamer wird abgeschaltet.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* Lüfter Stufe 2 kann auch automatisch ausgelöst werden: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>Einschalten mit CV 911 C (Fahrstufe Zentrale) und CV 912 C (Fahrstufe Lok)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>Beide Fahrstufen müssen zum Einschalten überschritten sein. Beim Unterschreiten einer der beiden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>Fahrstufen wird der Lüfter wieder abgeschaltet.</w:t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6-03-14T11:57:00Z</dcterms:modified>
  <cp:revision>30</cp:revision>
  <dc:subject/>
  <dc:title>CVs und sonstige Einstellungen Schienenbus VT-798-JD         </dc:title>
</cp:coreProperties>
</file>