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2095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ab/>
        <w:t xml:space="preserve"> </w:t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4440"/>
        <w:gridCol w:w="348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nd-#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gnalhorn 1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gnalhorn 2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diese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 und Indusi au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alhorn 1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alhorn 2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s Signalho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– verhallt mit ech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 - verhall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 auslö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stärkeumschaltu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geräusch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986" w:gutter="0" w:header="0" w:top="90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Joachim Dietz</dc:creator>
  <dc:description/>
  <dc:language>en-US</dc:language>
  <cp:lastModifiedBy>Joachim Dietz</cp:lastModifiedBy>
  <dcterms:modified xsi:type="dcterms:W3CDTF">2014-03-17T07:37:00Z</dcterms:modified>
  <cp:revision>16</cp:revision>
  <dc:subject/>
  <dc:title>CVs und sonstige Einstellungen Schienenbus VT-798-JD         </dc:title>
</cp:coreProperties>
</file>