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VL 218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ab/>
        <w:t xml:space="preserve">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4440"/>
        <w:gridCol w:w="348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nd-#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gnalhorn 1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gnalhorn 2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diese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 und Indusi a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aus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stärkeumschalt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geräusch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86" w:gutter="0" w:header="0" w:top="90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Joachim Dietz</dc:creator>
  <dc:description/>
  <dc:language>en-US</dc:language>
  <cp:lastModifiedBy>Joachim Dietz</cp:lastModifiedBy>
  <dcterms:modified xsi:type="dcterms:W3CDTF">2014-02-18T09:45:00Z</dcterms:modified>
  <cp:revision>17</cp:revision>
  <dc:subject/>
  <dc:title>CVs und sonstige Einstellungen Schienenbus VT-798-JD         </dc:title>
</cp:coreProperties>
</file>