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oundbelegung VL 260 sortiert nach Sound-Nummern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4200"/>
        <w:gridCol w:w="4080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 #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gehöriger Sound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merkungen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n 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n 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„Abfahren“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sgeräusch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ck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 Original nicht vorhanden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„Einsteigen bitte“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mse entlüft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teriehauptschalt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kurz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lang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ftpress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ckluft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asto Standheizung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ierfunk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ndbremse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horn 1/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tungsabhängig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horn 2/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tungsabhängig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- 3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sätzliche Ansag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- 4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Signalhörn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n verhallt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n verhallt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- 5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Glock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us-Testto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i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ierabend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rollgeräusch lauter / leis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beliebige Läng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ltgeräusch UIC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lgas im Stand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 - 8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ierfunk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rvenquietsch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/Brems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tungspfiff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 (CV)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üft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 + LZ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Umschaltung Bremse + Ansage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äusch a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/Brems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66" w:gutter="0" w:header="0" w:top="90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9:46:00Z</dcterms:created>
  <dc:creator>Joachim Dietz</dc:creator>
  <dc:description/>
  <dc:language>en-US</dc:language>
  <cp:lastModifiedBy>Joachim Dietz</cp:lastModifiedBy>
  <dcterms:modified xsi:type="dcterms:W3CDTF">2018-01-11T15:07:00Z</dcterms:modified>
  <cp:revision>5</cp:revision>
  <dc:subject/>
  <dc:title>CVs und sonstige Einstellungen Schienenbus VT-798-JD         </dc:title>
</cp:coreProperties>
</file>