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265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u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4-02-18T09:26:00Z</dcterms:modified>
  <cp:revision>26</cp:revision>
  <dc:subject/>
  <dc:title>CVs und sonstige Einstellungen Schienenbus VT-798-JD         </dc:title>
</cp:coreProperties>
</file>