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dbelegung US Diesellok ALCO 535-5-SG           -     sortiert nach Sound-Nummern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4200"/>
        <w:gridCol w:w="408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 #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ugehöriger Sou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entlüft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iehauptschalter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asto Standheizung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ierfunk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bremse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 A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 B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 B - kur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chtungsabhängig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 B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s Signalhorn C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ernatives Signalhorn C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– verhallt / Echo-Effek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 1 - verhallt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hochdrehen im Stand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üre schließ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quietsch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t Umschaltung Bremse  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äusch 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Bremse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9:19:00Z</dcterms:created>
  <dc:creator>Joachim Dietz</dc:creator>
  <dc:description/>
  <dc:language>en-US</dc:language>
  <cp:lastModifiedBy>Joachim Dietz</cp:lastModifiedBy>
  <dcterms:modified xsi:type="dcterms:W3CDTF">2015-04-03T20:09:00Z</dcterms:modified>
  <cp:revision>3</cp:revision>
  <dc:subject/>
  <dc:title>CVs und sonstige Einstellungen Schienenbus VT-798-JD         </dc:title>
</cp:coreProperties>
</file>