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 xml:space="preserve">Soundbelegung VL – Am 4/4 sortiert nach Sound-Nummern         </w:t>
        <w:tab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ab/>
        <w:tab/>
        <w:t xml:space="preserve"> </w:t>
        <w:tab/>
        <w:t xml:space="preserve"> </w:t>
      </w:r>
    </w:p>
    <w:p>
      <w:pPr>
        <w:pStyle w:val="Normal"/>
        <w:ind w:left="-120" w:hanging="0"/>
        <w:rPr/>
      </w:pPr>
      <w:r>
        <w:rPr/>
      </w:r>
    </w:p>
    <w:tbl>
      <w:tblPr>
        <w:tblW w:w="9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"/>
        <w:gridCol w:w="4440"/>
        <w:gridCol w:w="3480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und-#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ignalhorn 1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gnalhorn 2 (Makrofo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“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 Original nicht vorhanden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sage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iehauptschalte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resse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asto Standheizun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ierfunk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 Ansag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 Ansag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s Signalhor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s Signalhor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1 - verhall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 auslös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stärkeumschaltun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ltgeräusch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lgas im Stan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venquietsch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torgeräusch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986" w:gutter="0" w:header="0" w:top="90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5:43:00Z</dcterms:created>
  <dc:creator>Joachim Dietz</dc:creator>
  <dc:description/>
  <dc:language>en-US</dc:language>
  <cp:lastModifiedBy>Joachim Dietz</cp:lastModifiedBy>
  <dcterms:modified xsi:type="dcterms:W3CDTF">2017-01-16T15:50:00Z</dcterms:modified>
  <cp:revision>4</cp:revision>
  <dc:subject/>
  <dc:title>CVs und sonstige Einstellungen Schienenbus VT-798-JD         </dc:title>
</cp:coreProperties>
</file>