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  <w:t xml:space="preserve">Soundbelegung VT 798 sortiert nach Sound-Nummern         </w:t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  <w:tab/>
        <w:tab/>
        <w:t xml:space="preserve"> </w:t>
        <w:tab/>
        <w:t xml:space="preserve"> </w:t>
      </w:r>
    </w:p>
    <w:p>
      <w:pPr>
        <w:pStyle w:val="Normal"/>
        <w:ind w:left="-120" w:hanging="0"/>
        <w:rPr/>
      </w:pPr>
      <w:r>
        <w:rPr/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4440"/>
        <w:gridCol w:w="348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und-#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rn 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rn 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haup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asto Standheizu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 und Indusi au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rn 1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rn 2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f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gekehrt zu 30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s Signalhor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s Signalhor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1 - verhall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 auslö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stärkeumschaltu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gas im Stan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geräusch 1motori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geräusch 2motori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986" w:gutter="0" w:header="0" w:top="90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7:41:00Z</dcterms:created>
  <dc:creator>Joachim Dietz</dc:creator>
  <dc:description/>
  <dc:language>en-US</dc:language>
  <cp:lastModifiedBy>Joachim Dietz</cp:lastModifiedBy>
  <dcterms:modified xsi:type="dcterms:W3CDTF">2014-07-04T06:51:00Z</dcterms:modified>
  <cp:revision>26</cp:revision>
  <dc:subject/>
  <dc:title>CVs und sonstige Einstellungen Schienenbus VT-798-JD         </dc:title>
</cp:coreProperties>
</file>