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oundbelegung VT WSB sortiert nach Sound-Nummern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pe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pe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entlüft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asto Standheizu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 öffnen / schließ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pe 1/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pe 2/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up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 öffnen / schließ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pe 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gas im Sta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äusch a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4:18:00Z</dcterms:created>
  <dc:creator>Joachim Dietz</dc:creator>
  <dc:description/>
  <dc:language>en-US</dc:language>
  <cp:lastModifiedBy>Joachim Dietz</cp:lastModifiedBy>
  <dcterms:modified xsi:type="dcterms:W3CDTF">2014-05-24T09:43:00Z</dcterms:modified>
  <cp:revision>33</cp:revision>
  <dc:subject/>
  <dc:title>CVs und sonstige Einstellungen Schienenbus VT-798-JD         </dc:title>
</cp:coreProperties>
</file>